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USTON INDEPENDENT SCHOOL DISTRICT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vate/Religious/Home School Consultation Form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vidual Child Needs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016 -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247015</wp:posOffset>
                </wp:positionV>
                <wp:extent cx="5403850" cy="2521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252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  <w:t xml:space="preserve">Complete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  <w:t xml:space="preserve"> for a child enrolled in a school that has certified it meets the federal and state definitions of a private, religious, or home school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  <w:t xml:space="preserve">who has been evaluated by a public school (or has had a private evaluation accepted by the public school); and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  <w:t xml:space="preserve">who has had that disability as defined by the Individuals with Disabilities Education Improvement Act of 2004 (IDEA 2004) established by an public school ARD (Admission, Review and Dismissal) Committee; and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  <w:t>whose parents have declined FAPE (a free and appropriate public education) in the public school and have voluntarily enrolled their child in a private, religious, or home school within the jurisdiction of the Houston Independent School Distric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40" w:leader="none"/>
                                <w:tab w:val="left" w:pos="1980" w:leader="none"/>
                                <w:tab w:val="left" w:pos="3780" w:leader="none"/>
                                <w:tab w:val="left" w:pos="6120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40" w:leader="none"/>
                                <w:tab w:val="left" w:pos="1980" w:leader="none"/>
                                <w:tab w:val="left" w:pos="3780" w:leader="none"/>
                                <w:tab w:val="left" w:pos="6120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This form must be fully completed for a child to be considered for services from the district.  Incomplete forms will be returned.  For assistance in completing the form, you may contact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440" w:leader="none"/>
                                <w:tab w:val="left" w:pos="1980" w:leader="none"/>
                                <w:tab w:val="left" w:pos="3780" w:leader="none"/>
                                <w:tab w:val="left" w:pos="6120" w:leader="none"/>
                              </w:tabs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Suzanne Chamberlain, Program Specialist, Team Lead, Compliance, 713-556-7063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198.55pt;mso-wrap-distance-left:9.05pt;mso-wrap-distance-right:9.05pt;mso-wrap-distance-top:0pt;mso-wrap-distance-bottom:0pt;margin-top:19.45pt;mso-position-vertical-relative:text;margin-left:2.6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240"/>
                        <w:ind w:left="0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  <w:t xml:space="preserve">Complete </w:t>
                      </w:r>
                      <w:r>
                        <w:rPr>
                          <w:rFonts w:cs="Arial Narrow" w:ascii="Arial Narrow" w:hAnsi="Arial Narrow"/>
                          <w:sz w:val="24"/>
                          <w:u w:val="single"/>
                        </w:rPr>
                        <w:t>ONLY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  <w:t xml:space="preserve"> for a child enrolled in a school that has certified it meets the federal and state definitions of a private, religious, or home school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  <w:t xml:space="preserve">who has been evaluated by a public school (or has had a private evaluation accepted by the public school); and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  <w:t xml:space="preserve">who has had that disability as defined by the Individuals with Disabilities Education Improvement Act of 2004 (IDEA 2004) established by an public school ARD (Admission, Review and Dismissal) Committee; and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  <w:t>whose parents have declined FAPE (a free and appropriate public education) in the public school and have voluntarily enrolled their child in a private, religious, or home school within the jurisdiction of the Houston Independent School District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440" w:leader="none"/>
                          <w:tab w:val="left" w:pos="1980" w:leader="none"/>
                          <w:tab w:val="left" w:pos="3780" w:leader="none"/>
                          <w:tab w:val="left" w:pos="6120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rFonts w:ascii="Arial Narrow" w:hAnsi="Arial Narrow" w:cs="Arial Narrow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440" w:leader="none"/>
                          <w:tab w:val="left" w:pos="1980" w:leader="none"/>
                          <w:tab w:val="left" w:pos="3780" w:leader="none"/>
                          <w:tab w:val="left" w:pos="6120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This form must be fully completed for a child to be considered for services from the district.  Incomplete forms will be returned.  For assistance in completing the form, you may contact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1440" w:leader="none"/>
                          <w:tab w:val="left" w:pos="1980" w:leader="none"/>
                          <w:tab w:val="left" w:pos="3780" w:leader="none"/>
                          <w:tab w:val="left" w:pos="6120" w:leader="none"/>
                        </w:tabs>
                        <w:spacing w:lineRule="auto" w:line="240"/>
                        <w:ind w:left="0" w:hanging="0"/>
                        <w:jc w:val="lef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Suzanne Chamberlain, Program Specialist, Team Lead, Compliance, 713-556-7063</w:t>
                      </w:r>
                    </w:p>
                    <w:p>
                      <w:pPr>
                        <w:pStyle w:val="TextBodyIndent"/>
                        <w:spacing w:lineRule="auto" w:line="240"/>
                        <w:jc w:val="lef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jc w:val="lef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jc w:val="left"/>
                        <w:rPr>
                          <w:rFonts w:ascii="Arial Narrow" w:hAnsi="Arial Narrow" w:cs="Arial Narrow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rivate School Name: ____________________________________________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Address: __________________________________________________ (ZIP)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ol Administrator: ____________________________________________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hone Number: __________________ E-mail Address__________________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ild's Home School District: ______________________________________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ild's Home Campus: ___________________________________________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ild's Parent/s: ___________________________________E-mail Address_________________________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86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me of Chil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ate of Bir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Age on September 1, 2016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______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ale ______   Female ______</w:t>
            </w:r>
          </w:p>
        </w:tc>
      </w:tr>
      <w:tr>
        <w:trPr>
          <w:trHeight w:val="86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Address </w:t>
            </w:r>
            <w:r>
              <w:rPr>
                <w:rFonts w:cs="Arial Narrow" w:ascii="Arial Narrow" w:hAnsi="Arial Narrow"/>
                <w:sz w:val="22"/>
                <w:szCs w:val="22"/>
              </w:rPr>
              <w:t>(w ZI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Phone Number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2017 Grade</w:t>
            </w:r>
          </w:p>
        </w:tc>
      </w:tr>
      <w:tr>
        <w:trPr>
          <w:trHeight w:val="86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Ethnicity </w:t>
            </w: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(choose one only)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Hispanic/Latino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ot Hispanic/Lati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ace (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choose one or more)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American Indian or Alaskan Native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Asian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Black or African American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Native Hawaiian or Pacific Islander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Home Language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_______________</w:t>
            </w:r>
          </w:p>
        </w:tc>
      </w:tr>
      <w:tr>
        <w:trPr>
          <w:trHeight w:val="495" w:hRule="atLeast"/>
          <w:cantSplit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atest Public School Evaluation*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ate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Latest ARD Committee Meeting*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ate: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DEA Identified Disability**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(must be listed below)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strict:</w:t>
            </w:r>
          </w:p>
        </w:tc>
        <w:tc>
          <w:tcPr>
            <w:tcW w:w="29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strict: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45" w:hanging="0"/>
        <w:jc w:val="left"/>
        <w:rPr>
          <w:rFonts w:ascii="Arial Narrow" w:hAnsi="Arial Narrow" w:cs="Arial Narrow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sz w:val="8"/>
          <w:szCs w:val="8"/>
        </w:rPr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*A student must have a </w:t>
      </w:r>
      <w:r>
        <w:rPr>
          <w:rFonts w:cs="Arial Narrow" w:ascii="Arial Narrow" w:hAnsi="Arial Narrow"/>
          <w:sz w:val="18"/>
          <w:szCs w:val="18"/>
          <w:u w:val="single"/>
        </w:rPr>
        <w:t>current public school evaluation (within three years)</w:t>
      </w:r>
      <w:r>
        <w:rPr>
          <w:rFonts w:cs="Arial Narrow" w:ascii="Arial Narrow" w:hAnsi="Arial Narrow"/>
          <w:sz w:val="18"/>
          <w:szCs w:val="18"/>
        </w:rPr>
        <w:t xml:space="preserve"> and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initial ARD committee 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  <w:u w:val="single"/>
        </w:rPr>
        <w:t>meeting</w:t>
      </w:r>
      <w:r>
        <w:rPr>
          <w:rFonts w:cs="Arial Narrow" w:ascii="Arial Narrow" w:hAnsi="Arial Narrow"/>
          <w:sz w:val="18"/>
          <w:szCs w:val="18"/>
        </w:rPr>
        <w:t xml:space="preserve"> in order to establish eligibility for special education services.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*Disabilities covered by IDEA 2004 include autism, auditory impairment, deaf/blindness, emotional 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disturbance, learning disability, intellectual disability, multiple disabilities, orthopedic impairment, other 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>health impairment, speech impairment, traumatic brain injury, visual impairment, and 3 - 5 year old non-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>categorical early childhood disability.</w:t>
      </w:r>
    </w:p>
    <w:p>
      <w:pPr>
        <w:pStyle w:val="TextBodyIndent"/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aluations Other Than by a Public School: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ype: _____________________________________</w:t>
        <w:tab/>
        <w:t>Date: 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Results: _____________________________________________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ype: _____________________________________</w:t>
        <w:tab/>
        <w:t>Date: 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22"/>
          <w:szCs w:val="22"/>
        </w:rPr>
        <w:t>Results: _____________________________________________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>Services Child has previously received for the disability: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Location: ____________________________________________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ture of Service: _____________________________________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Name of Certified Service Provider: _________________________________________________________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  <w:szCs w:val="22"/>
        </w:rPr>
      </w:pPr>
      <w:r>
        <w:rPr>
          <w:rFonts w:cs="Arial Narrow" w:ascii="Arial Narrow" w:hAnsi="Arial Narrow"/>
          <w:b w:val="false"/>
          <w:sz w:val="24"/>
          <w:szCs w:val="22"/>
        </w:rPr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esent Level of Instruction</w:t>
      </w:r>
    </w:p>
    <w:p>
      <w:pPr>
        <w:pStyle w:val="TextBodyIndent"/>
        <w:tabs>
          <w:tab w:val="clear" w:pos="720"/>
          <w:tab w:val="left" w:pos="1350" w:leader="none"/>
          <w:tab w:val="left" w:pos="3240" w:leader="none"/>
          <w:tab w:val="left" w:pos="468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b w:val="false"/>
          <w:sz w:val="24"/>
        </w:rPr>
        <w:t>Does the child participate in the grade-level curriculum provided to nondisabled students in the following areas of instruction?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Reading: _____</w:t>
        <w:tab/>
        <w:t>Language Arts: _____</w:t>
        <w:tab/>
        <w:t>Math: _____</w:t>
        <w:tab/>
        <w:t>Written Language: _____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Science: _____</w:t>
        <w:tab/>
        <w:t>Social Studies: _____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How does the identified disability affect the child’s ability to be involved and progress in the general curriculum?</w:t>
      </w:r>
    </w:p>
    <w:p>
      <w:pPr>
        <w:pStyle w:val="Normal"/>
        <w:rPr>
          <w:b/>
          <w:b/>
          <w:sz w:val="32"/>
        </w:rPr>
      </w:pPr>
      <w:r>
        <w:rPr>
          <w:rFonts w:cs="Arial Narrow" w:ascii="Arial Narrow" w:hAnsi="Arial Narrow"/>
          <w:b/>
        </w:rPr>
        <w:t>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On what grade level does the student currently function in the following areas of instruction?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Reading: _____</w:t>
        <w:tab/>
        <w:t>Language Arts: _____</w:t>
        <w:tab/>
        <w:t>Math: _____</w:t>
        <w:tab/>
        <w:t>Written Language: _____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Science: _____</w:t>
        <w:tab/>
        <w:t>Social Studies: _____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rticipation in District Services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you recommend this child for participation in the District’s special education services? 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 w:val="false"/>
          <w:sz w:val="24"/>
        </w:rPr>
        <w:t xml:space="preserve">___Yes ___No. </w:t>
      </w:r>
      <w:r>
        <w:rPr>
          <w:rFonts w:cs="Arial Narrow" w:ascii="Arial Narrow" w:hAnsi="Arial Narrow"/>
          <w:sz w:val="24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  <w:u w:val="single"/>
        </w:rPr>
        <w:t>If yes, please indicate recommended services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b w:val="false"/>
          <w:sz w:val="24"/>
        </w:rPr>
        <w:t xml:space="preserve"> (Examples: Speech Therapy, Brain Pop, Consultation, Staff Development)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______________________________________________________________________________</w:t>
      </w:r>
    </w:p>
    <w:p>
      <w:pPr>
        <w:pStyle w:val="TextBodyIndent"/>
        <w:tabs>
          <w:tab w:val="clear" w:pos="720"/>
          <w:tab w:val="left" w:pos="1800" w:leader="none"/>
          <w:tab w:val="left" w:pos="3960" w:leader="none"/>
          <w:tab w:val="left" w:pos="576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b w:val="false"/>
        </w:rPr>
        <w:t>___________________________________________________________</w:t>
      </w:r>
      <w:r>
        <w:rPr>
          <w:rFonts w:cs="Arial Narrow" w:ascii="Arial Narrow" w:hAnsi="Arial Narrow"/>
          <w:b w:val="false"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If the service you have recommended is provided, is there any reason the child’s behavior may interfere with the delivery service? ___Yes ___No.  If Yes, please explain: _____________________________________________________________________________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b w:val="false"/>
          <w:sz w:val="24"/>
        </w:rPr>
        <w:t xml:space="preserve">Does this child have limited English proficiency? ___Yes ___No. If yes, please explain how this could interfere with the delivery of the service you have recommended: 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4"/>
        </w:rPr>
        <w:t>______________________________________________________________________________</w:t>
        <w:br/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b w:val="false"/>
          <w:sz w:val="24"/>
        </w:rPr>
        <w:t>Is this child blind or visually impaired? ___Yes ___No.  If yes, please describe the child’s instruction in and use of Braille: ______________________________________________________________________________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Is this child deaf or hard of hearing? ___Yes ___No.  If yes, please describe the language and communication needs of the child: 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______________________________________________________________________________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b w:val="false"/>
          <w:sz w:val="24"/>
        </w:rPr>
        <w:t>Has a public school evaluation documented this child needs equipment or technology to benefit from the service you have recommended? ___Yes ___No.   If yes, please explain why the equipment or technology is needed and what type of equipment or technology is needed: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______________________________________________________________________________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______________________________________________________________________________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Cs w:val="32"/>
        </w:rPr>
      </w:pPr>
      <w:r>
        <w:rPr>
          <w:rFonts w:cs="Arial Narrow" w:ascii="Arial Narrow" w:hAnsi="Arial Narrow"/>
          <w:szCs w:val="32"/>
        </w:rPr>
        <w:t>Parent Authorization: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f services are requested, please complete the following:</w:t>
      </w:r>
    </w:p>
    <w:p>
      <w:pPr>
        <w:pStyle w:val="TextBodyIndent"/>
        <w:tabs>
          <w:tab w:val="clear" w:pos="720"/>
          <w:tab w:val="left" w:pos="27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right="-18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7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right="-180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 xml:space="preserve">_____I would like my child to be considered for participation in the Houston Independent School District’s (HISD’s) special education program for private school students with disabilities during the 2016 - 2017 school year.  </w:t>
      </w:r>
    </w:p>
    <w:p>
      <w:pPr>
        <w:pStyle w:val="TextBodyIndent"/>
        <w:tabs>
          <w:tab w:val="clear" w:pos="720"/>
          <w:tab w:val="left" w:pos="27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right="-180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TextBodyIndent"/>
        <w:tabs>
          <w:tab w:val="clear" w:pos="720"/>
          <w:tab w:val="left" w:pos="27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right="-180" w:hanging="0"/>
        <w:jc w:val="both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I understand if my child is designated to participate, a representative of my child’s private school and I will be invited to attend a meeting to develop a Services Plan for my child.  I also understand if my child was evaluated and identified as a child with a disability in a district other than HISD, I will provide copies of the latest FIE (full and individual evaluation),and the record of the latest ARD (Admission, Review and Dismissal) committee meeting.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 consent and authorize HISD, its administrators, teachers, and agents and my child’s/ward’s private school, its administrators, teachers, and agents to share and disclose student information and records in written and oral form related to my child/ward for purposes of consultation in determining whether my child/ward will be designated to participate in the district’s special education services and in the provision of services.</w:t>
      </w:r>
    </w:p>
    <w:p>
      <w:pPr>
        <w:pStyle w:val="TextBodyIndent"/>
        <w:tabs>
          <w:tab w:val="clear" w:pos="720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7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right="-180" w:hanging="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</w:rPr>
        <w:t xml:space="preserve">I understand if special education services are provided to my child, information about my child will be entered into the HISD Student Information System (SIS/CHANCERY) </w:t>
      </w:r>
      <w:r>
        <w:rPr>
          <w:rFonts w:cs="Arial" w:ascii="Arial Narrow" w:hAnsi="Arial Narrow"/>
          <w:b w:val="false"/>
          <w:sz w:val="24"/>
          <w:szCs w:val="24"/>
        </w:rPr>
        <w:t>and into the Texas Education Agency’s (TEA’s) Public Education Information Management System (PEIMS) as required by TEA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16"/>
          <w:szCs w:val="24"/>
        </w:rPr>
      </w:pPr>
      <w:r>
        <w:rPr>
          <w:rFonts w:cs="Arial Narrow" w:ascii="Arial Narrow" w:hAnsi="Arial Narrow"/>
          <w:b w:val="false"/>
          <w:sz w:val="16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</w:rPr>
        <w:t>_____________________________________</w:t>
      </w:r>
      <w:r>
        <w:rPr>
          <w:rFonts w:cs="Arial Narrow" w:ascii="Arial Narrow" w:hAnsi="Arial Narrow"/>
          <w:b w:val="false"/>
          <w:sz w:val="24"/>
        </w:rPr>
        <w:t xml:space="preserve">              </w:t>
      </w:r>
      <w:r>
        <w:rPr>
          <w:rFonts w:cs="Arial Narrow" w:ascii="Arial Narrow" w:hAnsi="Arial Narrow"/>
          <w:sz w:val="24"/>
        </w:rPr>
        <w:t>________________________</w:t>
        <w:tab/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/>
      </w:pPr>
      <w:r>
        <w:rPr>
          <w:rFonts w:cs="Arial Narrow" w:ascii="Arial Narrow" w:hAnsi="Arial Narrow"/>
          <w:b w:val="false"/>
          <w:sz w:val="24"/>
          <w:szCs w:val="24"/>
        </w:rPr>
        <w:t>Parent Signature</w:t>
        <w:tab/>
        <w:tab/>
        <w:t xml:space="preserve">                   Date</w:t>
        <w:tab/>
        <w:t xml:space="preserve">                       </w:t>
        <w:tab/>
        <w:t xml:space="preserve"> 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/>
      </w:pPr>
      <w:r>
        <w:rPr>
          <w:rFonts w:cs="Arial Narrow" w:ascii="Arial Narrow" w:hAnsi="Arial Narrow"/>
          <w:sz w:val="24"/>
          <w:szCs w:val="24"/>
        </w:rPr>
        <w:t>_____________________________________              ________________________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                        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Address</w:t>
        <w:tab/>
        <w:tab/>
        <w:tab/>
        <w:t xml:space="preserve">                   Home Phone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__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________________________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1440" w:hanging="1440"/>
        <w:jc w:val="left"/>
        <w:rPr/>
      </w:pPr>
      <w:r>
        <w:rPr>
          <w:rFonts w:cs="Arial Narrow" w:ascii="Arial Narrow" w:hAnsi="Arial Narrow"/>
          <w:b w:val="false"/>
          <w:sz w:val="24"/>
          <w:szCs w:val="24"/>
        </w:rPr>
        <w:t>Private School Administrator Signature</w:t>
        <w:tab/>
        <w:t xml:space="preserve">                   Date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24"/>
        </w:rPr>
      </w:pPr>
      <w:r>
        <w:rPr>
          <w:rFonts w:cs="Arial Narrow" w:ascii="Arial Narrow" w:hAnsi="Arial Narrow"/>
          <w:b w:val="false"/>
          <w:sz w:val="16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>If services are NOT requested, please complete the following:</w:t>
      </w:r>
    </w:p>
    <w:p>
      <w:pPr>
        <w:pStyle w:val="TextBodyIndent"/>
        <w:tabs>
          <w:tab w:val="clear" w:pos="720"/>
          <w:tab w:val="left" w:pos="27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right="-180" w:hanging="0"/>
        <w:jc w:val="both"/>
        <w:rPr/>
      </w:pPr>
      <w:r>
        <w:rPr>
          <w:rFonts w:cs="Arial Narrow" w:ascii="Arial Narrow" w:hAnsi="Arial Narrow"/>
          <w:b w:val="false"/>
          <w:sz w:val="24"/>
        </w:rPr>
        <w:t>_____I do not wish for my child to be considered for participation in the special education program in HISD during the 2016 - 2017 school year.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____________________________________</w:t>
        <w:tab/>
        <w:t>___________________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arent Signature</w:t>
        <w:tab/>
        <w:tab/>
        <w:tab/>
        <w:t>Date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MAIL OR DELIVER FORM TO:</w:t>
      </w:r>
      <w:r>
        <w:rPr>
          <w:rFonts w:cs="Arial Narrow" w:ascii="Arial Narrow" w:hAnsi="Arial Narrow"/>
          <w:b w:val="false"/>
          <w:sz w:val="16"/>
          <w:szCs w:val="16"/>
        </w:rPr>
        <w:t xml:space="preserve"> PRIVATE SCHOOL SERVICES, OFFICE OF SPECIAL EDUCATION SERVICES, HOUSTON INDEPENDENT SCHOOL DISTRICT, 4400 WEST 18</w:t>
      </w:r>
      <w:r>
        <w:rPr>
          <w:rFonts w:cs="Arial Narrow" w:ascii="Arial Narrow" w:hAnsi="Arial Narrow"/>
          <w:b w:val="false"/>
          <w:sz w:val="16"/>
          <w:szCs w:val="16"/>
          <w:vertAlign w:val="superscript"/>
        </w:rPr>
        <w:t>TH</w:t>
      </w:r>
      <w:r>
        <w:rPr>
          <w:rFonts w:cs="Arial Narrow" w:ascii="Arial Narrow" w:hAnsi="Arial Narrow"/>
          <w:b w:val="false"/>
          <w:sz w:val="16"/>
          <w:szCs w:val="16"/>
        </w:rPr>
        <w:t xml:space="preserve"> STREET, HOUSTON, TEXAS, 77092-8501 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Attention:  Suzanne Chamberlain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FAX FORM TO:</w:t>
      </w:r>
      <w:r>
        <w:rPr>
          <w:rFonts w:cs="Arial Narrow" w:ascii="Arial Narrow" w:hAnsi="Arial Narrow"/>
          <w:b w:val="false"/>
          <w:sz w:val="16"/>
          <w:szCs w:val="16"/>
        </w:rPr>
        <w:t xml:space="preserve"> 713-556-7099, HISD OFFICE OF SPECIAL EDUCATION SERVICES, ATTENTION: Suzanne Chamberlain, Private School Services </w:t>
      </w:r>
    </w:p>
    <w:p>
      <w:pPr>
        <w:pStyle w:val="TextBodyIndent"/>
        <w:tabs>
          <w:tab w:val="clear" w:pos="720"/>
          <w:tab w:val="left" w:pos="1440" w:leader="none"/>
          <w:tab w:val="left" w:pos="1980" w:leader="none"/>
          <w:tab w:val="left" w:pos="3780" w:leader="none"/>
          <w:tab w:val="left" w:pos="6120" w:leader="none"/>
        </w:tabs>
        <w:spacing w:lineRule="auto" w:line="240"/>
        <w:ind w:left="0" w:hanging="0"/>
        <w:jc w:val="left"/>
        <w:rPr/>
      </w:pPr>
      <w:r>
        <w:rPr>
          <w:rFonts w:cs="Arial Narrow" w:ascii="Arial Narrow" w:hAnsi="Arial Narrow"/>
          <w:sz w:val="16"/>
          <w:szCs w:val="16"/>
        </w:rPr>
        <w:t>SCAN FORM</w:t>
      </w:r>
      <w:r>
        <w:rPr>
          <w:rFonts w:cs="Arial Narrow" w:ascii="Arial Narrow" w:hAnsi="Arial Narrow"/>
          <w:b w:val="false"/>
          <w:sz w:val="16"/>
          <w:szCs w:val="16"/>
        </w:rPr>
        <w:t xml:space="preserve"> TO:  schambe4@houstonisd.org</w:t>
      </w:r>
    </w:p>
    <w:sectPr>
      <w:footerReference w:type="default" r:id="rId2"/>
      <w:type w:val="nextPage"/>
      <w:pgSz w:w="12240" w:h="15840"/>
      <w:pgMar w:left="1800" w:right="1800" w:gutter="0" w:header="0" w:top="630" w:footer="356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100" w:leader="none"/>
      </w:tabs>
      <w:ind w:right="360" w:hanging="0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36:00Z</dcterms:created>
  <dc:creator>HoustonISD</dc:creator>
  <dc:description/>
  <cp:keywords/>
  <dc:language>en-US</dc:language>
  <cp:lastModifiedBy>Johnson, Jessica S</cp:lastModifiedBy>
  <cp:lastPrinted>2016-09-06T11:18:00Z</cp:lastPrinted>
  <dcterms:modified xsi:type="dcterms:W3CDTF">2016-09-07T14:36:00Z</dcterms:modified>
  <cp:revision>2</cp:revision>
  <dc:subject/>
  <dc:title>HOUSTON INDEPENDENT SCHOOL DISTRI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